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STUDENT ACHIEVEMENT TARGET – 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02605</wp:posOffset>
                </wp:positionH>
                <wp:positionV relativeFrom="paragraph">
                  <wp:posOffset>-190500</wp:posOffset>
                </wp:positionV>
                <wp:extent cx="1176655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lightGray"/>
                              </w:rPr>
                              <w:t>Appendix 3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27pt;mso-wrap-distance-left:9.05pt;mso-wrap-distance-right:9.05pt;mso-wrap-distance-top:0pt;mso-wrap-distance-bottom:0pt;margin-top:-15pt;mso-position-vertical-relative:text;margin-left:4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highlight w:val="lightGray"/>
                        </w:rPr>
                        <w:t>Appendix 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1176655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Ammended 18/10/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27pt;mso-wrap-distance-left:9.05pt;mso-wrap-distance-right:9.05pt;mso-wrap-distance-top:0pt;mso-wrap-distance-bottom:0pt;margin-top:-27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Ammended 18/10/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486"/>
        <w:gridCol w:w="817"/>
        <w:gridCol w:w="1223"/>
        <w:gridCol w:w="1080"/>
        <w:gridCol w:w="160"/>
        <w:gridCol w:w="1240"/>
        <w:gridCol w:w="1240"/>
        <w:gridCol w:w="267"/>
        <w:gridCol w:w="2606"/>
      </w:tblGrid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Goal 1</w:t>
            </w:r>
          </w:p>
        </w:tc>
        <w:tc>
          <w:tcPr>
            <w:tcW w:w="8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All students at West Gore School will be given the opportunity to develop their full potential in Literacy.</w:t>
            </w:r>
          </w:p>
        </w:tc>
      </w:tr>
      <w:tr>
        <w:trPr>
          <w:trHeight w:val="1173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Maori Target 2</w:t>
            </w:r>
          </w:p>
        </w:tc>
        <w:tc>
          <w:tcPr>
            <w:tcW w:w="8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o have our parents, families, whanau fully supporting their child’s schooling. (A)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To transition all students successfully and to enhance our Maori students transition into West Gore School. (B)</w:t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Current situation</w:t>
            </w:r>
          </w:p>
        </w:tc>
        <w:tc>
          <w:tcPr>
            <w:tcW w:w="8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o or little contact with the Kohanga Reo unlike other ECE provider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The transition process with our Maori students is often limited or we have no contact at all until the day they start school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ur Maori families are over-represented in the well below and below achievement band.  We have poor attendance at interview and information evenings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Children are often un-prepared e.g. stationery.</w:t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Method of data collection</w:t>
            </w:r>
          </w:p>
        </w:tc>
        <w:tc>
          <w:tcPr>
            <w:tcW w:w="8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tandardised, formal observation in the first week of a child starting school (Numpa, Sample of writing, picture, oral observation)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chool Entry Assessment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Six Year Net Survey, Numpa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Reading Graph / Running Record</w:t>
            </w:r>
          </w:p>
        </w:tc>
      </w:tr>
      <w:tr>
        <w:trPr>
          <w:cantSplit w:val="true"/>
        </w:trPr>
        <w:tc>
          <w:tcPr>
            <w:tcW w:w="2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Target Area</w:t>
            </w:r>
          </w:p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Target Group Level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Target Group Gender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0"/>
              </w:rPr>
              <w:t>Target Group Ethnicity</w:t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l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Yr 1 – 6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oys and Girls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aori</w:t>
            </w:r>
          </w:p>
        </w:tc>
      </w:tr>
      <w:tr>
        <w:trPr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l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E transition</w:t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oys and Girls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l / Maori</w:t>
            </w:r>
          </w:p>
        </w:tc>
      </w:tr>
      <w:tr>
        <w:trPr/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</w:rPr>
              <w:t>(A) What will the school do to meet the target?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</w:rPr>
              <w:t>Who is responsible  /involve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</w:rPr>
              <w:t>When will it be done?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</w:rPr>
              <w:t>Budget allocation</w:t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</w:rPr>
              <w:t>How did we get on?</w:t>
            </w:r>
          </w:p>
        </w:tc>
      </w:tr>
      <w:tr>
        <w:trPr/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eek advice from Mere Snowdon on how to involve whanau in their child’s learning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7" w:leader="none"/>
              </w:tabs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aking initial contact with families based on advice around best practice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7" w:leader="none"/>
              </w:tabs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aori consultation evening / parent education evening?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7" w:leader="none"/>
              </w:tabs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ome visits?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7" w:leader="none"/>
              </w:tabs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uilding relationships with our Maori children, using the language, valuing the culture (all cultures)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7" w:leader="none"/>
              </w:tabs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ultural Day (as part of our curriculum plan – not as a one off, Maori immersion week through reading, writing, topic time, etc)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7" w:leader="none"/>
              </w:tabs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apahaka / waiata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7" w:leader="none"/>
              </w:tabs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Jane/Jenny S started Term 3/4 2010</w:t>
            </w:r>
          </w:p>
        </w:tc>
      </w:tr>
      <w:tr>
        <w:trPr/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Changing our reporting to parents to ensure parents fully understand what is expected from them in relation to supporting their child’s learning.  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7" w:leader="none"/>
              </w:tabs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eviewing our formal oral interview process to suit the more family orientated approach to parenting Maori children.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7" w:leader="none"/>
              </w:tabs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40"/>
        <w:gridCol w:w="1240"/>
        <w:gridCol w:w="1240"/>
        <w:gridCol w:w="287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</w:rPr>
              <w:t>(B) What will the school do to meet the target?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</w:rPr>
              <w:t>Who is responsible  /involved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</w:rPr>
              <w:t>When will it be done?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</w:rPr>
              <w:t>Budget allocation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16"/>
              </w:rPr>
              <w:t>How did we get on?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eek advice from Angelina around best practice for how to transition Maori children successfully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7" w:leader="none"/>
              </w:tabs>
              <w:spacing w:before="120" w:after="120"/>
              <w:rPr/>
            </w:pPr>
            <w:r>
              <w:rPr>
                <w:rFonts w:cs="Comic Sans MS" w:ascii="Comic Sans MS" w:hAnsi="Comic Sans MS"/>
                <w:sz w:val="20"/>
              </w:rPr>
              <w:t>See meeting notes (15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sz w:val="20"/>
              </w:rPr>
              <w:t xml:space="preserve"> Oct 201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omic Sans MS" w:ascii="Comic Sans MS" w:hAnsi="Comic Sans MS"/>
                <w:sz w:val="20"/>
              </w:rPr>
              <w:t>Whanau hui – introducing Angelina to our Maori community through a student showcase of achievement.  Wed 3</w:t>
            </w:r>
            <w:r>
              <w:rPr>
                <w:rFonts w:cs="Comic Sans MS" w:ascii="Comic Sans MS" w:hAnsi="Comic Sans MS"/>
                <w:sz w:val="20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sz w:val="20"/>
              </w:rPr>
              <w:t xml:space="preserve"> Nov @ 6.30pm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7" w:leader="none"/>
              </w:tabs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ngelina to make contact with the hard to reach families after the initial hui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7" w:leader="none"/>
              </w:tabs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ngelina to consult with our Maori community about how we currently transition our Maori families – strengths and areas for improvement to be identified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7" w:leader="none"/>
              </w:tabs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ake contact, build partnership with the Kohanga Reo (as a class, teachers, leadership)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7" w:leader="none"/>
              </w:tabs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stablish a transition process from the Kohanga Reo to WGS (particularly Maori immersion school to WGS).  Also enables us to identify unknown NE children potentially coming to WGS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585" w:hanging="405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ome visit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585" w:hanging="405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ore frequent visits to the Kohanga and the child to WG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585" w:hanging="405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eviewing our NE pack to help show we value our Maori culture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585" w:hanging="405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otary packs / info evening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585" w:hanging="405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dapting our language if the children have come from a fully immersed ECE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</w:tabs>
              <w:ind w:left="585" w:hanging="405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dopting cultural practices within the day that are familiar to the Kohanga student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7" w:leader="none"/>
              </w:tabs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Building more of a partnership with all ECE providers (as not all Maori children come to WGS from the Kohanga Reo).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7" w:leader="none"/>
              </w:tabs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eview the transition process with all ECE providers to best support Maori children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7" w:leader="none"/>
              </w:tabs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dentifying siblings or whanau of children already at WGS and transition them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7" w:leader="none"/>
              </w:tabs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rmly NE open afternoons – children join in on a NE class and the parents attend an informal meeting / or an open day where parents and children can rove throughout the school??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7" w:leader="none"/>
              </w:tabs>
              <w:snapToGrid w:val="false"/>
              <w:spacing w:before="120" w:after="12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22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1z1">
    <w:name w:val="WW8Num1z1"/>
    <w:qFormat/>
    <w:rPr>
      <w:rFonts w:ascii="Comic Sans MS" w:hAnsi="Comic Sans MS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0:50:00Z</dcterms:created>
  <dc:creator>Ministry of Education</dc:creator>
  <dc:description/>
  <cp:keywords/>
  <dc:language>en-US</dc:language>
  <cp:lastModifiedBy>School</cp:lastModifiedBy>
  <cp:lastPrinted>2010-10-18T10:23:00Z</cp:lastPrinted>
  <dcterms:modified xsi:type="dcterms:W3CDTF">2010-10-17T21:23:00Z</dcterms:modified>
  <cp:revision>18</cp:revision>
  <dc:subject/>
  <dc:title>STUDENT ACHIEVEMENT TARGET – 2010</dc:title>
</cp:coreProperties>
</file>